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, Rexon, Thoroughbre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XRCV      - Receiving program written in Provi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XFRTBD    - Send program -- ASCII for Thoruogh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FRMAI    - Send program -- ASCII for MAI 13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FRM2K    - Send program -- ASCII for MAI 2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FRRXN    - Send program -- ASCII for R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cooperate to transfer programs and files from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to a ProvideX system via a communication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XFRxxx (where xxx represents TBD/MAI/M2K or RXN) read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s, converts the information contained within them to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, blocks the data into 3K data blocks then displays the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The program XRCV receives the data, verifies it, deblock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rites it to the appropriat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/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Remove cable from any terminal (or any other terminal por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 to PC COM1/2 port.  Switch the directory i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ceive the data, invoke PVX, and run XRCV. 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COM port, line speed, parity, etc...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Enter any required terminal commands to launch Basic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and to get a BASIC command prompt.  Press CTRL-U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RCV send the the program XFRxxx.  (Once sent you can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anently 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Press CTRL-X to start the file transfer process. Selec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the type of transfer required. 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the name of the file list, where to start i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o end, and the name of an error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f the list resides on the remote system in key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FOO and you want all the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ype 3 -- File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name of File "FOO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Return&gt; for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Return&gt;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lists must consist of a DIRECT or SORT file containing (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) the names of the programs/files to transfer.  Typicall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D1 for Disk 1, D2 for Disk 2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log will contain notes on the files transfered and any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